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284" w:right="-284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</w:rPr>
        <w:t xml:space="preserve">ИЗМЕРИТЕЛЬНЫЙ ПРИБОР ТЕЛЕМАСТЕРА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Данный измерительный прибор создавался для выездных ремонтов теле аппаратуры и является доработкой авометра типа  </w:t>
      </w:r>
      <w:r>
        <w:rPr>
          <w:rFonts w:cs="Times New Roman CYR" w:ascii="Times New Roman CYR" w:hAnsi="Times New Roman CYR"/>
          <w:lang w:val="en-US"/>
        </w:rPr>
        <w:t>DT</w:t>
      </w:r>
      <w:r>
        <w:rPr>
          <w:rFonts w:cs="Times New Roman CYR" w:ascii="Times New Roman CYR" w:hAnsi="Times New Roman CYR"/>
        </w:rPr>
        <w:t>182 .Суть доработки заключается  в следующ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00" w:leader="none"/>
        </w:tabs>
        <w:autoSpaceDE w:val="false"/>
        <w:ind w:left="150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бавлена возможность определять  (индицировать) импеданс (или ESR) электролитических конденсаторов  (без демонтажа  из платы устройства)         с погрешностью измерения</w:t>
      </w:r>
    </w:p>
    <w:p>
      <w:pPr>
        <w:pStyle w:val="Normal"/>
        <w:widowControl w:val="false"/>
        <w:autoSpaceDE w:val="false"/>
        <w:ind w:left="1500" w:hanging="0"/>
        <w:rPr/>
      </w:pPr>
      <w:r>
        <w:rPr>
          <w:rFonts w:cs="Times New Roman CYR" w:ascii="Times New Roman CYR" w:hAnsi="Times New Roman CYR"/>
        </w:rPr>
        <w:t>От 0.1 до 0.5 Ом  :-10-20%</w:t>
      </w:r>
    </w:p>
    <w:p>
      <w:pPr>
        <w:pStyle w:val="Normal"/>
        <w:widowControl w:val="false"/>
        <w:autoSpaceDE w:val="false"/>
        <w:ind w:left="150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.5 до 1.0 Ом :-10-15%</w:t>
      </w:r>
    </w:p>
    <w:p>
      <w:pPr>
        <w:pStyle w:val="Normal"/>
        <w:widowControl w:val="false"/>
        <w:autoSpaceDE w:val="false"/>
        <w:ind w:left="1500" w:hanging="0"/>
        <w:rPr/>
      </w:pPr>
      <w:r>
        <w:rPr>
          <w:rFonts w:cs="Times New Roman CYR" w:ascii="Times New Roman CYR" w:hAnsi="Times New Roman CYR"/>
        </w:rPr>
        <w:t>От 1.0 до 13 Ом    :0+5%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>От 13 до  20 Ом  :+10+15%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>напряжение измерения -50 мВ   40 КГц (100 КГц)  меанд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2) Добавлена возможность определять (индицировать) индуктивность</w:t>
      </w:r>
    </w:p>
    <w:p>
      <w:pPr>
        <w:pStyle w:val="Normal"/>
        <w:widowControl w:val="false"/>
        <w:autoSpaceDE w:val="false"/>
        <w:ind w:left="150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.5 до 10 мкГн :+5+15%</w:t>
      </w:r>
    </w:p>
    <w:p>
      <w:pPr>
        <w:pStyle w:val="Normal"/>
        <w:widowControl w:val="false"/>
        <w:autoSpaceDE w:val="false"/>
        <w:ind w:left="150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0 до 20 мкГн :+25%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 xml:space="preserve">А также проверять катушки импульсных трансформаторов  на наличие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>короткозамкнутых витко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00" w:leader="none"/>
        </w:tabs>
        <w:autoSpaceDE w:val="false"/>
        <w:ind w:left="150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бавлена возможность определять (индицировать) ИК излучение  ПДУ.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ind w:left="11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Добавлена возможность включения \ выключения прибора дополнительной кнопкой, что позволяет существенно продлить срок службы элемента электропитания и фиксаторов переключателя режимов измерения.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ind w:left="11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</w:rPr>
        <w:t xml:space="preserve">ОПИСАНИЕ      РАБОТЫ  И  ПРАВИЛ       ПОЛЬЗОВАНИЯ ПРИБОРОМ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С помощью разъёма  к прибору подключается «пробник», состоящий из цилиндрического пластмассового обрезиненного корпуса , провода со штекером , «разрядника»-с одной стороны и собственно измерительных выводов с другой стороны - для измерения импеданса ( ESR) и индуктивности до 20 мкГн. Пробник- это гальванически развязывающий  насыщающийся трансформатор  с системой защиты , допускающий при измерении импеданса (или ESR) электролитических конденсаторов подключать  его к неразряженному конденсатору сетевого выпрямителя (фильтра) без нанесения ущерба прибору (подгорают только наконечники щупа) , «разрядник»-это резистор закреплённый  на жёстких выводах и находящийся внутри корпуса. Разрядник предназначен для «тихого» разряда конденсаторов сетевого выпрямителя (фильтра). Добавочное потребление тока ПРИ ПОДКЛЮЧЕНИИ ПРОБНИКА  + 2 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Для индикации ИК излучения  ПДУ  в прибор встроен фото сенсор, расположенный  в       отверстии  гнезда для подключения штекера пробника для измерения импеданса (ESR)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ПЕРЕД ИЗМЕРЕНИЕМ НЕОБХОДИМО ВКЛЮЧИТЬ ПРИБОР  НАЖАТИЕМ  ДОПОЛНИТЕЛЬНОЙ  КНОПКИ  находящейся на боковой стороне прибора. Далее прибором пользуются как обычно, оперируя штатным переключателем .Все прежние штатные измерительные функции прибора сохранены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Прибор переводится в режим измерения импеданса (ESR) автоматически, в момент подключения разъёма пробника к прибору. Все дополнительные Измерения проводятся на пределах ИЗМЕРНИЯ ПОСТОЯННОГО НАПРЯЖЕНИЯ 20В,  или на любом удобном пределе, но наиболее удобен предел 200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Определение импеданса  электролитических конденсаторов: Перевести  переключатель  режимов измерения в положение измерения постоянного напряжения  200В. Для исключения влияния паразитных наводок -Штатные щупы прибора (красный и чёрный) необходимо отключить от диагностируемого устройства . Подключить штекер пробника для измерения импеданса (ESR) в гнездо, расположенное на боковой стороне прибора. Показания прибора должны быть примерно 35В. При замыкании щупа  показания прибора должны быть равны 0 В.  Щупом подключиться к выводам конденсатора. Прибор покажет значение импеданса (ESR)   в Омах. Если к щупу подключить индуктивность – то прибор покажет значение индуктивности в мкГ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</w:rPr>
        <w:t xml:space="preserve">2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</w:rPr>
        <w:t xml:space="preserve">Этим пробником можно определять наличие короткозамкнутых витков в TDKS .Суть метода заключается в следующем: если в исправную катушку импульсного  трансформатора искусственно ввести замкнутый виток, то это существенно повлияет на работу трансформатора. Если  в катушке уже имелись замкнутые витки, то добавление еще одного замкнутого витка существенно не повлияет на работу трансформатора  и на показания прибора. Так же этим пробником можно примерно определять расстояние до замыкания между проводниками печатных плат. Это очень помогает , например , находить неисправные </w:t>
      </w: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</w:rPr>
        <w:t>2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 xml:space="preserve"> приемные устройства  с пробитыми «на землю» входами  адрес \ данные, или другие замыкания возникающие при монтаже компонентов на печатные платы.      </w:t>
      </w:r>
    </w:p>
    <w:sectPr>
      <w:type w:val="nextPage"/>
      <w:pgSz w:w="12240" w:h="15840"/>
      <w:pgMar w:left="284" w:right="3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10:00Z</dcterms:created>
  <dc:creator>hobbitPC</dc:creator>
  <dc:description/>
  <cp:keywords/>
  <dc:language>en-US</dc:language>
  <cp:lastModifiedBy>hobbitPC</cp:lastModifiedBy>
  <dcterms:modified xsi:type="dcterms:W3CDTF">2010-03-12T14:10:00Z</dcterms:modified>
  <cp:revision>2</cp:revision>
  <dc:subject/>
  <dc:title>                                                            ИЗМЕРИТЕЛЬНЫЙ ПРИБОР ТЕЛЕМАСТЕРА </dc:title>
</cp:coreProperties>
</file>